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30  10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9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0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8">
                      <wp:simplePos x="0" y="0"/>
                      <wp:positionH relativeFrom="column">
                        <wp:posOffset>2903855</wp:posOffset>
                      </wp:positionH>
                      <wp:positionV relativeFrom="paragraph">
                        <wp:posOffset>498475</wp:posOffset>
                      </wp:positionV>
                      <wp:extent cx="820420" cy="1557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0440" cy="155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2" h="2452">
                                    <a:moveTo>
                                      <a:pt x="499" y="2359"/>
                                    </a:moveTo>
                                    <a:cubicBezTo>
                                      <a:pt x="545" y="2407"/>
                                      <a:pt x="572" y="2452"/>
                                      <a:pt x="604" y="2434"/>
                                    </a:cubicBezTo>
                                    <a:cubicBezTo>
                                      <a:pt x="636" y="2416"/>
                                      <a:pt x="669" y="2284"/>
                                      <a:pt x="694" y="2249"/>
                                    </a:cubicBezTo>
                                    <a:cubicBezTo>
                                      <a:pt x="719" y="2214"/>
                                      <a:pt x="722" y="2218"/>
                                      <a:pt x="754" y="2224"/>
                                    </a:cubicBezTo>
                                    <a:cubicBezTo>
                                      <a:pt x="786" y="2230"/>
                                      <a:pt x="856" y="2281"/>
                                      <a:pt x="889" y="2284"/>
                                    </a:cubicBezTo>
                                    <a:cubicBezTo>
                                      <a:pt x="922" y="2287"/>
                                      <a:pt x="932" y="2261"/>
                                      <a:pt x="952" y="2243"/>
                                    </a:cubicBezTo>
                                    <a:cubicBezTo>
                                      <a:pt x="972" y="2225"/>
                                      <a:pt x="977" y="2185"/>
                                      <a:pt x="1009" y="2179"/>
                                    </a:cubicBezTo>
                                    <a:cubicBezTo>
                                      <a:pt x="1041" y="2173"/>
                                      <a:pt x="1104" y="2217"/>
                                      <a:pt x="1144" y="2209"/>
                                    </a:cubicBezTo>
                                    <a:cubicBezTo>
                                      <a:pt x="1184" y="2201"/>
                                      <a:pt x="1243" y="2159"/>
                                      <a:pt x="1249" y="2134"/>
                                    </a:cubicBezTo>
                                    <a:cubicBezTo>
                                      <a:pt x="1255" y="2109"/>
                                      <a:pt x="1188" y="2084"/>
                                      <a:pt x="1182" y="2059"/>
                                    </a:cubicBezTo>
                                    <a:cubicBezTo>
                                      <a:pt x="1176" y="2034"/>
                                      <a:pt x="1195" y="2005"/>
                                      <a:pt x="1212" y="1984"/>
                                    </a:cubicBezTo>
                                    <a:cubicBezTo>
                                      <a:pt x="1229" y="1963"/>
                                      <a:pt x="1282" y="1956"/>
                                      <a:pt x="1287" y="1931"/>
                                    </a:cubicBezTo>
                                    <a:cubicBezTo>
                                      <a:pt x="1292" y="1906"/>
                                      <a:pt x="1276" y="1856"/>
                                      <a:pt x="1242" y="1834"/>
                                    </a:cubicBezTo>
                                    <a:cubicBezTo>
                                      <a:pt x="1208" y="1812"/>
                                      <a:pt x="1130" y="1820"/>
                                      <a:pt x="1084" y="1796"/>
                                    </a:cubicBezTo>
                                    <a:cubicBezTo>
                                      <a:pt x="1038" y="1772"/>
                                      <a:pt x="1005" y="1717"/>
                                      <a:pt x="964" y="1691"/>
                                    </a:cubicBezTo>
                                    <a:cubicBezTo>
                                      <a:pt x="923" y="1665"/>
                                      <a:pt x="865" y="1655"/>
                                      <a:pt x="837" y="1639"/>
                                    </a:cubicBezTo>
                                    <a:cubicBezTo>
                                      <a:pt x="809" y="1623"/>
                                      <a:pt x="797" y="1615"/>
                                      <a:pt x="799" y="1594"/>
                                    </a:cubicBezTo>
                                    <a:cubicBezTo>
                                      <a:pt x="801" y="1573"/>
                                      <a:pt x="841" y="1545"/>
                                      <a:pt x="852" y="1511"/>
                                    </a:cubicBezTo>
                                    <a:cubicBezTo>
                                      <a:pt x="863" y="1477"/>
                                      <a:pt x="838" y="1425"/>
                                      <a:pt x="867" y="1391"/>
                                    </a:cubicBezTo>
                                    <a:cubicBezTo>
                                      <a:pt x="896" y="1357"/>
                                      <a:pt x="998" y="1351"/>
                                      <a:pt x="1024" y="1309"/>
                                    </a:cubicBezTo>
                                    <a:cubicBezTo>
                                      <a:pt x="1050" y="1267"/>
                                      <a:pt x="1022" y="1177"/>
                                      <a:pt x="1024" y="1136"/>
                                    </a:cubicBezTo>
                                    <a:cubicBezTo>
                                      <a:pt x="1026" y="1095"/>
                                      <a:pt x="1062" y="1099"/>
                                      <a:pt x="1039" y="1061"/>
                                    </a:cubicBezTo>
                                    <a:cubicBezTo>
                                      <a:pt x="1016" y="1023"/>
                                      <a:pt x="923" y="949"/>
                                      <a:pt x="889" y="911"/>
                                    </a:cubicBezTo>
                                    <a:cubicBezTo>
                                      <a:pt x="855" y="873"/>
                                      <a:pt x="826" y="873"/>
                                      <a:pt x="837" y="836"/>
                                    </a:cubicBezTo>
                                    <a:cubicBezTo>
                                      <a:pt x="848" y="799"/>
                                      <a:pt x="941" y="725"/>
                                      <a:pt x="957" y="686"/>
                                    </a:cubicBezTo>
                                    <a:cubicBezTo>
                                      <a:pt x="973" y="647"/>
                                      <a:pt x="940" y="628"/>
                                      <a:pt x="934" y="604"/>
                                    </a:cubicBezTo>
                                    <a:cubicBezTo>
                                      <a:pt x="928" y="580"/>
                                      <a:pt x="918" y="581"/>
                                      <a:pt x="919" y="544"/>
                                    </a:cubicBezTo>
                                    <a:cubicBezTo>
                                      <a:pt x="920" y="507"/>
                                      <a:pt x="963" y="410"/>
                                      <a:pt x="942" y="379"/>
                                    </a:cubicBezTo>
                                    <a:cubicBezTo>
                                      <a:pt x="921" y="348"/>
                                      <a:pt x="832" y="365"/>
                                      <a:pt x="792" y="356"/>
                                    </a:cubicBezTo>
                                    <a:cubicBezTo>
                                      <a:pt x="752" y="347"/>
                                      <a:pt x="743" y="343"/>
                                      <a:pt x="702" y="326"/>
                                    </a:cubicBezTo>
                                    <a:cubicBezTo>
                                      <a:pt x="661" y="309"/>
                                      <a:pt x="583" y="275"/>
                                      <a:pt x="544" y="251"/>
                                    </a:cubicBezTo>
                                    <a:cubicBezTo>
                                      <a:pt x="505" y="227"/>
                                      <a:pt x="493" y="218"/>
                                      <a:pt x="469" y="184"/>
                                    </a:cubicBezTo>
                                    <a:cubicBezTo>
                                      <a:pt x="445" y="150"/>
                                      <a:pt x="437" y="76"/>
                                      <a:pt x="402" y="49"/>
                                    </a:cubicBezTo>
                                    <a:cubicBezTo>
                                      <a:pt x="367" y="22"/>
                                      <a:pt x="295" y="0"/>
                                      <a:pt x="259" y="19"/>
                                    </a:cubicBezTo>
                                    <a:cubicBezTo>
                                      <a:pt x="223" y="38"/>
                                      <a:pt x="215" y="85"/>
                                      <a:pt x="184" y="161"/>
                                    </a:cubicBezTo>
                                    <a:cubicBezTo>
                                      <a:pt x="153" y="237"/>
                                      <a:pt x="102" y="326"/>
                                      <a:pt x="72" y="476"/>
                                    </a:cubicBezTo>
                                    <a:cubicBezTo>
                                      <a:pt x="42" y="626"/>
                                      <a:pt x="0" y="867"/>
                                      <a:pt x="4" y="1061"/>
                                    </a:cubicBezTo>
                                    <a:cubicBezTo>
                                      <a:pt x="8" y="1255"/>
                                      <a:pt x="40" y="1458"/>
                                      <a:pt x="94" y="1639"/>
                                    </a:cubicBezTo>
                                    <a:cubicBezTo>
                                      <a:pt x="148" y="1820"/>
                                      <a:pt x="259" y="2029"/>
                                      <a:pt x="327" y="2149"/>
                                    </a:cubicBezTo>
                                    <a:cubicBezTo>
                                      <a:pt x="395" y="2269"/>
                                      <a:pt x="453" y="2311"/>
                                      <a:pt x="499" y="23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2,2452" path="m499,2359c545,2407,572,2452,604,2434c636,2416,669,2284,694,2249c719,2214,722,2218,754,2224c786,2230,856,2281,889,2284c922,2287,932,2261,952,2243c972,2225,977,2185,1009,2179c1041,2173,1104,2217,1144,2209c1184,2201,1243,2159,1249,2134c1255,2109,1188,2084,1182,2059c1176,2034,1195,2005,1212,1984c1229,1963,1282,1956,1287,1931c1292,1906,1276,1856,1242,1834c1208,1812,1130,1820,1084,1796c1038,1772,1005,1717,964,1691c923,1665,865,1655,837,1639c809,1623,797,1615,799,1594c801,1573,841,1545,852,1511c863,1477,838,1425,867,1391c896,1357,998,1351,1024,1309c1050,1267,1022,1177,1024,1136c1026,1095,1062,1099,1039,1061c1016,1023,923,949,889,911c855,873,826,873,837,836c848,799,941,725,957,686c973,647,940,628,934,604c928,580,918,581,919,544c920,507,963,410,942,379c921,348,832,365,792,356c752,347,743,343,702,326c661,309,583,275,544,251c505,227,493,218,469,184c445,150,437,76,402,49c367,22,295,0,259,19c223,38,215,85,184,161c153,237,102,326,72,476c42,626,0,867,4,1061c8,1255,40,1458,94,1639c148,1820,259,2029,327,2149c395,2269,453,2311,499,2359xe" stroked="f" o:allowincell="t" style="position:absolute;margin-left:228.65pt;margin-top:39.25pt;width:64.55pt;height:12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4140" simplePos="0" locked="0" layoutInCell="1" allowOverlap="1" relativeHeight="9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300355</wp:posOffset>
                      </wp:positionV>
                      <wp:extent cx="1695450" cy="19126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0" h="3012">
                                    <a:moveTo>
                                      <a:pt x="1179" y="2266"/>
                                    </a:moveTo>
                                    <a:cubicBezTo>
                                      <a:pt x="1198" y="2283"/>
                                      <a:pt x="1186" y="2350"/>
                                      <a:pt x="1202" y="2371"/>
                                    </a:cubicBezTo>
                                    <a:cubicBezTo>
                                      <a:pt x="1218" y="2392"/>
                                      <a:pt x="1247" y="2403"/>
                                      <a:pt x="1277" y="2393"/>
                                    </a:cubicBezTo>
                                    <a:cubicBezTo>
                                      <a:pt x="1307" y="2383"/>
                                      <a:pt x="1351" y="2326"/>
                                      <a:pt x="1382" y="2311"/>
                                    </a:cubicBezTo>
                                    <a:cubicBezTo>
                                      <a:pt x="1413" y="2296"/>
                                      <a:pt x="1449" y="2292"/>
                                      <a:pt x="1464" y="2303"/>
                                    </a:cubicBezTo>
                                    <a:cubicBezTo>
                                      <a:pt x="1479" y="2314"/>
                                      <a:pt x="1489" y="2306"/>
                                      <a:pt x="1472" y="2378"/>
                                    </a:cubicBezTo>
                                    <a:cubicBezTo>
                                      <a:pt x="1455" y="2450"/>
                                      <a:pt x="1370" y="2651"/>
                                      <a:pt x="1359" y="2738"/>
                                    </a:cubicBezTo>
                                    <a:cubicBezTo>
                                      <a:pt x="1348" y="2825"/>
                                      <a:pt x="1400" y="2867"/>
                                      <a:pt x="1404" y="2903"/>
                                    </a:cubicBezTo>
                                    <a:cubicBezTo>
                                      <a:pt x="1408" y="2939"/>
                                      <a:pt x="1377" y="2942"/>
                                      <a:pt x="1382" y="2956"/>
                                    </a:cubicBezTo>
                                    <a:cubicBezTo>
                                      <a:pt x="1387" y="2970"/>
                                      <a:pt x="1397" y="3012"/>
                                      <a:pt x="1434" y="2986"/>
                                    </a:cubicBezTo>
                                    <a:cubicBezTo>
                                      <a:pt x="1471" y="2960"/>
                                      <a:pt x="1565" y="2829"/>
                                      <a:pt x="1607" y="2798"/>
                                    </a:cubicBezTo>
                                    <a:cubicBezTo>
                                      <a:pt x="1649" y="2767"/>
                                      <a:pt x="1653" y="2794"/>
                                      <a:pt x="1689" y="2798"/>
                                    </a:cubicBezTo>
                                    <a:cubicBezTo>
                                      <a:pt x="1725" y="2802"/>
                                      <a:pt x="1785" y="2828"/>
                                      <a:pt x="1824" y="2821"/>
                                    </a:cubicBezTo>
                                    <a:cubicBezTo>
                                      <a:pt x="1863" y="2814"/>
                                      <a:pt x="1891" y="2765"/>
                                      <a:pt x="1922" y="2753"/>
                                    </a:cubicBezTo>
                                    <a:cubicBezTo>
                                      <a:pt x="1953" y="2741"/>
                                      <a:pt x="1991" y="2732"/>
                                      <a:pt x="2012" y="2746"/>
                                    </a:cubicBezTo>
                                    <a:cubicBezTo>
                                      <a:pt x="2033" y="2760"/>
                                      <a:pt x="2029" y="2819"/>
                                      <a:pt x="2049" y="2836"/>
                                    </a:cubicBezTo>
                                    <a:cubicBezTo>
                                      <a:pt x="2069" y="2853"/>
                                      <a:pt x="2098" y="2876"/>
                                      <a:pt x="2132" y="2851"/>
                                    </a:cubicBezTo>
                                    <a:cubicBezTo>
                                      <a:pt x="2166" y="2826"/>
                                      <a:pt x="2207" y="2715"/>
                                      <a:pt x="2252" y="2686"/>
                                    </a:cubicBezTo>
                                    <a:cubicBezTo>
                                      <a:pt x="2297" y="2657"/>
                                      <a:pt x="2371" y="2663"/>
                                      <a:pt x="2402" y="2678"/>
                                    </a:cubicBezTo>
                                    <a:cubicBezTo>
                                      <a:pt x="2433" y="2693"/>
                                      <a:pt x="2398" y="2762"/>
                                      <a:pt x="2439" y="2776"/>
                                    </a:cubicBezTo>
                                    <a:cubicBezTo>
                                      <a:pt x="2480" y="2790"/>
                                      <a:pt x="2628" y="2776"/>
                                      <a:pt x="2649" y="2761"/>
                                    </a:cubicBezTo>
                                    <a:cubicBezTo>
                                      <a:pt x="2670" y="2746"/>
                                      <a:pt x="2604" y="2726"/>
                                      <a:pt x="2567" y="2686"/>
                                    </a:cubicBezTo>
                                    <a:cubicBezTo>
                                      <a:pt x="2530" y="2646"/>
                                      <a:pt x="2476" y="2602"/>
                                      <a:pt x="2424" y="2521"/>
                                    </a:cubicBezTo>
                                    <a:cubicBezTo>
                                      <a:pt x="2372" y="2440"/>
                                      <a:pt x="2302" y="2318"/>
                                      <a:pt x="2252" y="2198"/>
                                    </a:cubicBezTo>
                                    <a:cubicBezTo>
                                      <a:pt x="2202" y="2078"/>
                                      <a:pt x="2157" y="1942"/>
                                      <a:pt x="2124" y="1801"/>
                                    </a:cubicBezTo>
                                    <a:cubicBezTo>
                                      <a:pt x="2091" y="1660"/>
                                      <a:pt x="2058" y="1506"/>
                                      <a:pt x="2057" y="1351"/>
                                    </a:cubicBezTo>
                                    <a:cubicBezTo>
                                      <a:pt x="2056" y="1196"/>
                                      <a:pt x="2086" y="1011"/>
                                      <a:pt x="2117" y="871"/>
                                    </a:cubicBezTo>
                                    <a:cubicBezTo>
                                      <a:pt x="2148" y="731"/>
                                      <a:pt x="2213" y="600"/>
                                      <a:pt x="2244" y="511"/>
                                    </a:cubicBezTo>
                                    <a:cubicBezTo>
                                      <a:pt x="2275" y="422"/>
                                      <a:pt x="2306" y="374"/>
                                      <a:pt x="2304" y="338"/>
                                    </a:cubicBezTo>
                                    <a:cubicBezTo>
                                      <a:pt x="2302" y="302"/>
                                      <a:pt x="2249" y="305"/>
                                      <a:pt x="2229" y="293"/>
                                    </a:cubicBezTo>
                                    <a:cubicBezTo>
                                      <a:pt x="2209" y="281"/>
                                      <a:pt x="2208" y="261"/>
                                      <a:pt x="2184" y="263"/>
                                    </a:cubicBezTo>
                                    <a:cubicBezTo>
                                      <a:pt x="2160" y="265"/>
                                      <a:pt x="2146" y="307"/>
                                      <a:pt x="2087" y="308"/>
                                    </a:cubicBezTo>
                                    <a:cubicBezTo>
                                      <a:pt x="2028" y="309"/>
                                      <a:pt x="1894" y="259"/>
                                      <a:pt x="1832" y="271"/>
                                    </a:cubicBezTo>
                                    <a:cubicBezTo>
                                      <a:pt x="1770" y="283"/>
                                      <a:pt x="1768" y="362"/>
                                      <a:pt x="1712" y="383"/>
                                    </a:cubicBezTo>
                                    <a:cubicBezTo>
                                      <a:pt x="1656" y="404"/>
                                      <a:pt x="1548" y="373"/>
                                      <a:pt x="1494" y="398"/>
                                    </a:cubicBezTo>
                                    <a:cubicBezTo>
                                      <a:pt x="1440" y="423"/>
                                      <a:pt x="1443" y="532"/>
                                      <a:pt x="1389" y="533"/>
                                    </a:cubicBezTo>
                                    <a:cubicBezTo>
                                      <a:pt x="1335" y="534"/>
                                      <a:pt x="1203" y="447"/>
                                      <a:pt x="1172" y="406"/>
                                    </a:cubicBezTo>
                                    <a:cubicBezTo>
                                      <a:pt x="1141" y="365"/>
                                      <a:pt x="1188" y="322"/>
                                      <a:pt x="1202" y="286"/>
                                    </a:cubicBezTo>
                                    <a:cubicBezTo>
                                      <a:pt x="1216" y="250"/>
                                      <a:pt x="1255" y="219"/>
                                      <a:pt x="1254" y="188"/>
                                    </a:cubicBezTo>
                                    <a:cubicBezTo>
                                      <a:pt x="1253" y="157"/>
                                      <a:pt x="1236" y="120"/>
                                      <a:pt x="1194" y="98"/>
                                    </a:cubicBezTo>
                                    <a:cubicBezTo>
                                      <a:pt x="1152" y="76"/>
                                      <a:pt x="1068" y="69"/>
                                      <a:pt x="999" y="53"/>
                                    </a:cubicBezTo>
                                    <a:cubicBezTo>
                                      <a:pt x="930" y="37"/>
                                      <a:pt x="842" y="0"/>
                                      <a:pt x="782" y="1"/>
                                    </a:cubicBezTo>
                                    <a:cubicBezTo>
                                      <a:pt x="722" y="2"/>
                                      <a:pt x="675" y="39"/>
                                      <a:pt x="639" y="61"/>
                                    </a:cubicBezTo>
                                    <a:cubicBezTo>
                                      <a:pt x="603" y="83"/>
                                      <a:pt x="590" y="126"/>
                                      <a:pt x="564" y="136"/>
                                    </a:cubicBezTo>
                                    <a:cubicBezTo>
                                      <a:pt x="538" y="146"/>
                                      <a:pt x="531" y="91"/>
                                      <a:pt x="482" y="121"/>
                                    </a:cubicBezTo>
                                    <a:cubicBezTo>
                                      <a:pt x="433" y="151"/>
                                      <a:pt x="346" y="189"/>
                                      <a:pt x="272" y="316"/>
                                    </a:cubicBezTo>
                                    <a:cubicBezTo>
                                      <a:pt x="198" y="443"/>
                                      <a:pt x="78" y="690"/>
                                      <a:pt x="39" y="886"/>
                                    </a:cubicBezTo>
                                    <a:cubicBezTo>
                                      <a:pt x="0" y="1082"/>
                                      <a:pt x="14" y="1317"/>
                                      <a:pt x="39" y="1493"/>
                                    </a:cubicBezTo>
                                    <a:cubicBezTo>
                                      <a:pt x="64" y="1669"/>
                                      <a:pt x="138" y="1817"/>
                                      <a:pt x="189" y="1943"/>
                                    </a:cubicBezTo>
                                    <a:cubicBezTo>
                                      <a:pt x="240" y="2069"/>
                                      <a:pt x="300" y="2195"/>
                                      <a:pt x="347" y="2251"/>
                                    </a:cubicBezTo>
                                    <a:cubicBezTo>
                                      <a:pt x="394" y="2307"/>
                                      <a:pt x="444" y="2261"/>
                                      <a:pt x="474" y="2281"/>
                                    </a:cubicBezTo>
                                    <a:cubicBezTo>
                                      <a:pt x="504" y="2301"/>
                                      <a:pt x="501" y="2352"/>
                                      <a:pt x="527" y="2371"/>
                                    </a:cubicBezTo>
                                    <a:cubicBezTo>
                                      <a:pt x="553" y="2390"/>
                                      <a:pt x="595" y="2389"/>
                                      <a:pt x="632" y="2393"/>
                                    </a:cubicBezTo>
                                    <a:cubicBezTo>
                                      <a:pt x="669" y="2397"/>
                                      <a:pt x="718" y="2407"/>
                                      <a:pt x="752" y="2393"/>
                                    </a:cubicBezTo>
                                    <a:cubicBezTo>
                                      <a:pt x="786" y="2379"/>
                                      <a:pt x="805" y="2318"/>
                                      <a:pt x="834" y="2311"/>
                                    </a:cubicBezTo>
                                    <a:cubicBezTo>
                                      <a:pt x="863" y="2304"/>
                                      <a:pt x="882" y="2355"/>
                                      <a:pt x="924" y="2348"/>
                                    </a:cubicBezTo>
                                    <a:cubicBezTo>
                                      <a:pt x="966" y="2341"/>
                                      <a:pt x="1047" y="2280"/>
                                      <a:pt x="1089" y="2266"/>
                                    </a:cubicBezTo>
                                    <a:cubicBezTo>
                                      <a:pt x="1131" y="2252"/>
                                      <a:pt x="1152" y="2263"/>
                                      <a:pt x="1179" y="22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0,3012" path="m1179,2266c1198,2283,1186,2350,1202,2371c1218,2392,1247,2403,1277,2393c1307,2383,1351,2326,1382,2311c1413,2296,1449,2292,1464,2303c1479,2314,1489,2306,1472,2378c1455,2450,1370,2651,1359,2738c1348,2825,1400,2867,1404,2903c1408,2939,1377,2942,1382,2956c1387,2970,1397,3012,1434,2986c1471,2960,1565,2829,1607,2798c1649,2767,1653,2794,1689,2798c1725,2802,1785,2828,1824,2821c1863,2814,1891,2765,1922,2753c1953,2741,1991,2732,2012,2746c2033,2760,2029,2819,2049,2836c2069,2853,2098,2876,2132,2851c2166,2826,2207,2715,2252,2686c2297,2657,2371,2663,2402,2678c2433,2693,2398,2762,2439,2776c2480,2790,2628,2776,2649,2761c2670,2746,2604,2726,2567,2686c2530,2646,2476,2602,2424,2521c2372,2440,2302,2318,2252,2198c2202,2078,2157,1942,2124,1801c2091,1660,2058,1506,2057,1351c2056,1196,2086,1011,2117,871c2148,731,2213,600,2244,511c2275,422,2306,374,2304,338c2302,302,2249,305,2229,293c2209,281,2208,261,2184,263c2160,265,2146,307,2087,308c2028,309,1894,259,1832,271c1770,283,1768,362,1712,383c1656,404,1548,373,1494,398c1440,423,1443,532,1389,533c1335,534,1203,447,1172,406c1141,365,1188,322,1202,286c1216,250,1255,219,1254,188c1253,157,1236,120,1194,98c1152,76,1068,69,999,53c930,37,842,0,782,1c722,2,675,39,639,61c603,83,590,126,564,136c538,146,531,91,482,121c433,151,346,189,272,316c198,443,78,690,39,886c0,1082,14,1317,39,1493c64,1669,138,1817,189,1943c240,2069,300,2195,347,2251c394,2307,444,2261,474,2281c504,2301,501,2352,527,2371c553,2390,595,2389,632,2393c669,2397,718,2407,752,2393c786,2379,805,2318,834,2311c863,2304,882,2355,924,2348c966,2341,1047,2280,1089,2266c1131,2252,1152,2263,1179,2266xe" stroked="f" o:allowincell="t" style="position:absolute;margin-left:125.65pt;margin-top:23.65pt;width:133.45pt;height:150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5410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1741805" cy="168275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168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3" h="2650">
                                    <a:moveTo>
                                      <a:pt x="2499" y="2494"/>
                                    </a:moveTo>
                                    <a:cubicBezTo>
                                      <a:pt x="2489" y="2528"/>
                                      <a:pt x="2458" y="2608"/>
                                      <a:pt x="2439" y="2629"/>
                                    </a:cubicBezTo>
                                    <a:cubicBezTo>
                                      <a:pt x="2420" y="2650"/>
                                      <a:pt x="2417" y="2646"/>
                                      <a:pt x="2386" y="2622"/>
                                    </a:cubicBezTo>
                                    <a:cubicBezTo>
                                      <a:pt x="2355" y="2598"/>
                                      <a:pt x="2291" y="2511"/>
                                      <a:pt x="2251" y="2487"/>
                                    </a:cubicBezTo>
                                    <a:cubicBezTo>
                                      <a:pt x="2211" y="2463"/>
                                      <a:pt x="2185" y="2460"/>
                                      <a:pt x="2146" y="2479"/>
                                    </a:cubicBezTo>
                                    <a:cubicBezTo>
                                      <a:pt x="2107" y="249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80" y="183"/>
                                      <a:pt x="2589" y="214"/>
                                    </a:cubicBezTo>
                                    <a:cubicBezTo>
                                      <a:pt x="2598" y="245"/>
                                      <a:pt x="2656" y="268"/>
                                      <a:pt x="2679" y="289"/>
                                    </a:cubicBezTo>
                                    <a:cubicBezTo>
                                      <a:pt x="2702" y="310"/>
                                      <a:pt x="2743" y="310"/>
                                      <a:pt x="2724" y="342"/>
                                    </a:cubicBezTo>
                                    <a:cubicBezTo>
                                      <a:pt x="2705" y="374"/>
                                      <a:pt x="2616" y="424"/>
                                      <a:pt x="2566" y="484"/>
                                    </a:cubicBezTo>
                                    <a:cubicBezTo>
                                      <a:pt x="2516" y="544"/>
                                      <a:pt x="2468" y="610"/>
                                      <a:pt x="2424" y="702"/>
                                    </a:cubicBezTo>
                                    <a:cubicBezTo>
                                      <a:pt x="2380" y="794"/>
                                      <a:pt x="2330" y="909"/>
                                      <a:pt x="2304" y="1039"/>
                                    </a:cubicBezTo>
                                    <a:cubicBezTo>
                                      <a:pt x="2278" y="1169"/>
                                      <a:pt x="2257" y="1328"/>
                                      <a:pt x="2266" y="1482"/>
                                    </a:cubicBezTo>
                                    <a:cubicBezTo>
                                      <a:pt x="2275" y="1636"/>
                                      <a:pt x="2322" y="1833"/>
                                      <a:pt x="2356" y="1962"/>
                                    </a:cubicBezTo>
                                    <a:cubicBezTo>
                                      <a:pt x="2390" y="2091"/>
                                      <a:pt x="2429" y="2169"/>
                                      <a:pt x="2469" y="2254"/>
                                    </a:cubicBezTo>
                                    <a:cubicBezTo>
                                      <a:pt x="2509" y="2339"/>
                                      <a:pt x="2591" y="2432"/>
                                      <a:pt x="2596" y="2472"/>
                                    </a:cubicBezTo>
                                    <a:cubicBezTo>
                                      <a:pt x="2601" y="2512"/>
                                      <a:pt x="2519" y="2490"/>
                                      <a:pt x="2499" y="24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3,2650" path="m2499,2494c2489,2528,2458,2608,2439,2629c2420,2650,2417,2646,2386,2622c2355,2598,2291,2511,2251,2487c2211,2463,2185,2460,2146,2479c2107,249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80,183,2589,214c2598,245,2656,268,2679,289c2702,310,2743,310,2724,342c2705,374,2616,424,2566,484c2516,544,2468,610,2424,702c2380,794,2330,909,2304,1039c2278,1169,2257,1328,2266,1482c2275,1636,2322,1833,2356,1962c2390,2091,2429,2169,2469,2254c2509,2339,2591,2432,2596,2472c2601,2512,2519,2490,2499,2494xe" stroked="f" o:allowincell="t" style="position:absolute;margin-left:13.55pt;margin-top:12.6pt;width:137.1pt;height:132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251585</wp:posOffset>
                      </wp:positionH>
                      <wp:positionV relativeFrom="paragraph">
                        <wp:posOffset>1238250</wp:posOffset>
                      </wp:positionV>
                      <wp:extent cx="464185" cy="321310"/>
                      <wp:effectExtent l="1270" t="635" r="508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040" cy="3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1" h="506">
                                    <a:moveTo>
                                      <a:pt x="731" y="294"/>
                                    </a:moveTo>
                                    <a:cubicBezTo>
                                      <a:pt x="698" y="323"/>
                                      <a:pt x="624" y="416"/>
                                      <a:pt x="544" y="451"/>
                                    </a:cubicBezTo>
                                    <a:cubicBezTo>
                                      <a:pt x="464" y="486"/>
                                      <a:pt x="335" y="506"/>
                                      <a:pt x="251" y="504"/>
                                    </a:cubicBezTo>
                                    <a:cubicBezTo>
                                      <a:pt x="167" y="502"/>
                                      <a:pt x="80" y="478"/>
                                      <a:pt x="41" y="436"/>
                                    </a:cubicBezTo>
                                    <a:cubicBezTo>
                                      <a:pt x="2" y="394"/>
                                      <a:pt x="0" y="304"/>
                                      <a:pt x="19" y="249"/>
                                    </a:cubicBezTo>
                                    <a:cubicBezTo>
                                      <a:pt x="38" y="194"/>
                                      <a:pt x="87" y="145"/>
                                      <a:pt x="154" y="106"/>
                                    </a:cubicBezTo>
                                    <a:cubicBezTo>
                                      <a:pt x="221" y="67"/>
                                      <a:pt x="345" y="32"/>
                                      <a:pt x="424" y="16"/>
                                    </a:cubicBezTo>
                                    <a:cubicBezTo>
                                      <a:pt x="503" y="0"/>
                                      <a:pt x="584" y="10"/>
                                      <a:pt x="626" y="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1,506" path="m731,294c698,323,624,416,544,451c464,486,335,506,251,504c167,502,80,478,41,436c2,394,0,304,19,249c38,194,87,145,154,106c221,67,345,32,424,16c503,0,584,10,626,9e" stroked="t" o:allowincell="t" style="position:absolute;margin-left:98.55pt;margin-top:97.5pt;width:36.5pt;height:25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8">
                      <wp:simplePos x="0" y="0"/>
                      <wp:positionH relativeFrom="column">
                        <wp:posOffset>2530475</wp:posOffset>
                      </wp:positionH>
                      <wp:positionV relativeFrom="paragraph">
                        <wp:posOffset>1140460</wp:posOffset>
                      </wp:positionV>
                      <wp:extent cx="797560" cy="927100"/>
                      <wp:effectExtent l="5080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400" cy="92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6" h="1460">
                                    <a:moveTo>
                                      <a:pt x="0" y="1018"/>
                                    </a:moveTo>
                                    <a:cubicBezTo>
                                      <a:pt x="41" y="960"/>
                                      <a:pt x="161" y="815"/>
                                      <a:pt x="247" y="680"/>
                                    </a:cubicBezTo>
                                    <a:cubicBezTo>
                                      <a:pt x="333" y="545"/>
                                      <a:pt x="438" y="312"/>
                                      <a:pt x="517" y="208"/>
                                    </a:cubicBezTo>
                                    <a:cubicBezTo>
                                      <a:pt x="596" y="104"/>
                                      <a:pt x="651" y="89"/>
                                      <a:pt x="720" y="58"/>
                                    </a:cubicBezTo>
                                    <a:cubicBezTo>
                                      <a:pt x="789" y="27"/>
                                      <a:pt x="853" y="0"/>
                                      <a:pt x="930" y="20"/>
                                    </a:cubicBezTo>
                                    <a:cubicBezTo>
                                      <a:pt x="1007" y="40"/>
                                      <a:pt x="1135" y="86"/>
                                      <a:pt x="1185" y="178"/>
                                    </a:cubicBezTo>
                                    <a:cubicBezTo>
                                      <a:pt x="1235" y="270"/>
                                      <a:pt x="1256" y="415"/>
                                      <a:pt x="1230" y="575"/>
                                    </a:cubicBezTo>
                                    <a:cubicBezTo>
                                      <a:pt x="1204" y="735"/>
                                      <a:pt x="1068" y="991"/>
                                      <a:pt x="1027" y="1138"/>
                                    </a:cubicBezTo>
                                    <a:cubicBezTo>
                                      <a:pt x="986" y="1285"/>
                                      <a:pt x="992" y="1393"/>
                                      <a:pt x="982" y="14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6,1460" path="m0,1018c41,960,161,815,247,680c333,545,438,312,517,208c596,104,651,89,720,58c789,27,853,0,930,20c1007,40,1135,86,1185,178c1235,270,1256,415,1230,575c1204,735,1068,991,1027,1138c986,1285,992,1393,982,1460e" stroked="t" o:allowincell="t" style="position:absolute;margin-left:199.25pt;margin-top:89.8pt;width:62.75pt;height:7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348615</wp:posOffset>
                      </wp:positionV>
                      <wp:extent cx="1685925" cy="112395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1770">
                                    <a:moveTo>
                                      <a:pt x="0" y="1770"/>
                                    </a:moveTo>
                                    <a:cubicBezTo>
                                      <a:pt x="6" y="1738"/>
                                      <a:pt x="9" y="1659"/>
                                      <a:pt x="38" y="1582"/>
                                    </a:cubicBezTo>
                                    <a:cubicBezTo>
                                      <a:pt x="67" y="1505"/>
                                      <a:pt x="96" y="1417"/>
                                      <a:pt x="173" y="1305"/>
                                    </a:cubicBezTo>
                                    <a:cubicBezTo>
                                      <a:pt x="250" y="1193"/>
                                      <a:pt x="353" y="1031"/>
                                      <a:pt x="503" y="907"/>
                                    </a:cubicBezTo>
                                    <a:cubicBezTo>
                                      <a:pt x="653" y="783"/>
                                      <a:pt x="854" y="653"/>
                                      <a:pt x="1073" y="562"/>
                                    </a:cubicBezTo>
                                    <a:cubicBezTo>
                                      <a:pt x="1292" y="471"/>
                                      <a:pt x="1598" y="421"/>
                                      <a:pt x="1815" y="360"/>
                                    </a:cubicBezTo>
                                    <a:cubicBezTo>
                                      <a:pt x="2032" y="299"/>
                                      <a:pt x="2238" y="255"/>
                                      <a:pt x="2378" y="195"/>
                                    </a:cubicBezTo>
                                    <a:cubicBezTo>
                                      <a:pt x="2518" y="135"/>
                                      <a:pt x="2597" y="41"/>
                                      <a:pt x="26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1770" path="m0,1770c6,1738,9,1659,38,1582c67,1505,96,1417,173,1305c250,1193,353,1031,503,907c653,783,854,653,1073,562c1292,471,1598,421,1815,360c2032,299,2238,255,2378,195c2518,135,2597,41,2655,0e" stroked="t" o:allowincell="t" style="position:absolute;margin-left:15.1pt;margin-top:27.45pt;width:132.7pt;height:88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4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840740</wp:posOffset>
                      </wp:positionV>
                      <wp:extent cx="1574165" cy="1071245"/>
                      <wp:effectExtent l="0" t="3175" r="444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4280" cy="10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9" h="1687">
                                    <a:moveTo>
                                      <a:pt x="2479" y="470"/>
                                    </a:moveTo>
                                    <a:cubicBezTo>
                                      <a:pt x="2455" y="527"/>
                                      <a:pt x="2427" y="675"/>
                                      <a:pt x="2344" y="815"/>
                                    </a:cubicBezTo>
                                    <a:cubicBezTo>
                                      <a:pt x="2261" y="955"/>
                                      <a:pt x="2143" y="1172"/>
                                      <a:pt x="1984" y="1310"/>
                                    </a:cubicBezTo>
                                    <a:cubicBezTo>
                                      <a:pt x="1825" y="1448"/>
                                      <a:pt x="1633" y="1593"/>
                                      <a:pt x="1391" y="1640"/>
                                    </a:cubicBezTo>
                                    <a:cubicBezTo>
                                      <a:pt x="1149" y="1687"/>
                                      <a:pt x="748" y="1669"/>
                                      <a:pt x="529" y="1595"/>
                                    </a:cubicBezTo>
                                    <a:cubicBezTo>
                                      <a:pt x="310" y="1521"/>
                                      <a:pt x="158" y="1348"/>
                                      <a:pt x="79" y="1197"/>
                                    </a:cubicBezTo>
                                    <a:cubicBezTo>
                                      <a:pt x="0" y="1046"/>
                                      <a:pt x="11" y="843"/>
                                      <a:pt x="56" y="687"/>
                                    </a:cubicBezTo>
                                    <a:cubicBezTo>
                                      <a:pt x="101" y="531"/>
                                      <a:pt x="203" y="367"/>
                                      <a:pt x="349" y="260"/>
                                    </a:cubicBezTo>
                                    <a:cubicBezTo>
                                      <a:pt x="495" y="153"/>
                                      <a:pt x="749" y="84"/>
                                      <a:pt x="934" y="42"/>
                                    </a:cubicBezTo>
                                    <a:cubicBezTo>
                                      <a:pt x="1119" y="0"/>
                                      <a:pt x="1315" y="9"/>
                                      <a:pt x="1459" y="5"/>
                                    </a:cubicBezTo>
                                    <a:cubicBezTo>
                                      <a:pt x="1603" y="1"/>
                                      <a:pt x="1690" y="9"/>
                                      <a:pt x="1796" y="20"/>
                                    </a:cubicBezTo>
                                    <a:cubicBezTo>
                                      <a:pt x="1902" y="31"/>
                                      <a:pt x="2034" y="61"/>
                                      <a:pt x="2096" y="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79,1687" path="m2479,470c2455,527,2427,675,2344,815c2261,955,2143,1172,1984,1310c1825,1448,1633,1593,1391,1640c1149,1687,748,1669,529,1595c310,1521,158,1348,79,1197c0,1046,11,843,56,687c101,531,203,367,349,260c495,153,749,84,934,42c1119,0,1315,9,1459,5c1603,1,1690,9,1796,20c1902,31,2034,61,2096,72e" stroked="t" o:allowincell="t" style="position:absolute;margin-left:66.3pt;margin-top:66.2pt;width:123.9pt;height:8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5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1022350</wp:posOffset>
                      </wp:positionV>
                      <wp:extent cx="1029970" cy="725805"/>
                      <wp:effectExtent l="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960" cy="72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2" h="1143">
                                    <a:moveTo>
                                      <a:pt x="1622" y="424"/>
                                    </a:moveTo>
                                    <a:cubicBezTo>
                                      <a:pt x="1596" y="483"/>
                                      <a:pt x="1526" y="693"/>
                                      <a:pt x="1465" y="784"/>
                                    </a:cubicBezTo>
                                    <a:cubicBezTo>
                                      <a:pt x="1404" y="875"/>
                                      <a:pt x="1346" y="916"/>
                                      <a:pt x="1255" y="971"/>
                                    </a:cubicBezTo>
                                    <a:cubicBezTo>
                                      <a:pt x="1164" y="1026"/>
                                      <a:pt x="1058" y="1094"/>
                                      <a:pt x="917" y="1114"/>
                                    </a:cubicBezTo>
                                    <a:cubicBezTo>
                                      <a:pt x="776" y="1134"/>
                                      <a:pt x="551" y="1143"/>
                                      <a:pt x="407" y="1091"/>
                                    </a:cubicBezTo>
                                    <a:cubicBezTo>
                                      <a:pt x="263" y="1039"/>
                                      <a:pt x="110" y="918"/>
                                      <a:pt x="55" y="799"/>
                                    </a:cubicBezTo>
                                    <a:cubicBezTo>
                                      <a:pt x="0" y="680"/>
                                      <a:pt x="21" y="492"/>
                                      <a:pt x="77" y="379"/>
                                    </a:cubicBezTo>
                                    <a:cubicBezTo>
                                      <a:pt x="133" y="266"/>
                                      <a:pt x="268" y="184"/>
                                      <a:pt x="392" y="124"/>
                                    </a:cubicBezTo>
                                    <a:cubicBezTo>
                                      <a:pt x="516" y="64"/>
                                      <a:pt x="690" y="38"/>
                                      <a:pt x="820" y="19"/>
                                    </a:cubicBezTo>
                                    <a:cubicBezTo>
                                      <a:pt x="950" y="0"/>
                                      <a:pt x="1099" y="13"/>
                                      <a:pt x="1172" y="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2,1143" path="m1622,424c1596,483,1526,693,1465,784c1404,875,1346,916,1255,971c1164,1026,1058,1094,917,1114c776,1134,551,1143,407,1091c263,1039,110,918,55,799c0,680,21,492,77,379c133,266,268,184,392,124c516,64,690,38,820,19c950,0,1099,13,1172,11e" stroked="t" o:allowincell="t" style="position:absolute;margin-left:83.25pt;margin-top:80.5pt;width:81.05pt;height:57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486410</wp:posOffset>
                      </wp:positionV>
                      <wp:extent cx="2329180" cy="98107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0" cy="98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8" h="1545">
                                    <a:moveTo>
                                      <a:pt x="0" y="1545"/>
                                    </a:moveTo>
                                    <a:cubicBezTo>
                                      <a:pt x="20" y="1478"/>
                                      <a:pt x="52" y="1271"/>
                                      <a:pt x="120" y="1140"/>
                                    </a:cubicBezTo>
                                    <a:cubicBezTo>
                                      <a:pt x="188" y="1009"/>
                                      <a:pt x="280" y="867"/>
                                      <a:pt x="405" y="758"/>
                                    </a:cubicBezTo>
                                    <a:cubicBezTo>
                                      <a:pt x="530" y="649"/>
                                      <a:pt x="678" y="559"/>
                                      <a:pt x="870" y="488"/>
                                    </a:cubicBezTo>
                                    <a:cubicBezTo>
                                      <a:pt x="1062" y="417"/>
                                      <a:pt x="1253" y="365"/>
                                      <a:pt x="1560" y="330"/>
                                    </a:cubicBezTo>
                                    <a:cubicBezTo>
                                      <a:pt x="1867" y="295"/>
                                      <a:pt x="2411" y="305"/>
                                      <a:pt x="2715" y="278"/>
                                    </a:cubicBezTo>
                                    <a:cubicBezTo>
                                      <a:pt x="3019" y="251"/>
                                      <a:pt x="3224" y="211"/>
                                      <a:pt x="3383" y="165"/>
                                    </a:cubicBezTo>
                                    <a:cubicBezTo>
                                      <a:pt x="3542" y="119"/>
                                      <a:pt x="3609" y="34"/>
                                      <a:pt x="36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8,1545" path="m0,1545c20,1478,52,1271,120,1140c188,1009,280,867,405,758c530,649,678,559,870,488c1062,417,1253,365,1560,330c1867,295,2411,305,2715,278c3019,251,3224,211,3383,165c3542,119,3609,34,3668,0e" stroked="t" o:allowincell="t" style="position:absolute;margin-left:42.85pt;margin-top:38.3pt;width:183.35pt;height:7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7200" cy="22987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097405</wp:posOffset>
                      </wp:positionV>
                      <wp:extent cx="457200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524000</wp:posOffset>
                      </wp:positionV>
                      <wp:extent cx="45720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952500</wp:posOffset>
                      </wp:positionV>
                      <wp:extent cx="45720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838200</wp:posOffset>
                      </wp:positionV>
                      <wp:extent cx="45720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66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73685</wp:posOffset>
                      </wp:positionV>
                      <wp:extent cx="45720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5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183005</wp:posOffset>
                      </wp:positionV>
                      <wp:extent cx="457200" cy="22987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1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течение прошедших суток   территория   области оказалась на периферии  антициклона, сформированного в холодном арктическом воздухе,  с центром над Карелией.  Наблюдалась очень холодная </w:t>
            </w:r>
            <w:r>
              <w:rPr>
                <w:color w:val="000000"/>
                <w:sz w:val="26"/>
                <w:szCs w:val="26"/>
              </w:rPr>
              <w:t>погода с дальнейшим понижением  среднесуточной</w:t>
            </w:r>
            <w:r>
              <w:rPr>
                <w:sz w:val="26"/>
                <w:szCs w:val="26"/>
              </w:rPr>
              <w:t xml:space="preserve"> температуры воздуха до  значений  -14-18ºС, что  для первой трети февраля  ниже климатической нормы  на 7-10ºС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мороз ослабевал только до -12-15ºС, сегодня ночью выхолаживание воздуха при ясном небе достигало  -22-26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Снежный  покров несколько уплотнился и сегодня утром на метеоплощадках его высота  колебалась от 12-31 см.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на 1-12 см в сутки. Толщина льда на реках сегодня утром измерена 19-43 см при высоте снежного покрова  на льду 5-20 см.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1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1720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246055958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1 и 12 февраля</w:t>
            </w:r>
            <w:r>
              <w:rPr>
                <w:sz w:val="28"/>
                <w:szCs w:val="28"/>
              </w:rPr>
              <w:t xml:space="preserve"> на большей части области минимальная температура воздуха понизится до -25 -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до -30 -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холодным антициклоном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осадков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осадков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восточ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5 -27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5 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4 -29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30 -3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-13 февра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преимущественно без осадков, в отдельных районах изморозь, на дорогах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02</w:t>
            </w:r>
            <w:r>
              <w:rPr>
                <w:sz w:val="28"/>
                <w:szCs w:val="28"/>
              </w:rPr>
              <w:t xml:space="preserve"> местами кратковременный снег, 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ый 4-9 м/с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0 -25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26 -31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FF0000"/>
                <w:sz w:val="28"/>
                <w:szCs w:val="28"/>
              </w:rPr>
              <w:t>-14 -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слабление мороз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3 -18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19 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FF0000"/>
                <w:sz w:val="28"/>
                <w:szCs w:val="28"/>
              </w:rPr>
              <w:t>-13 -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4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2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4:13:00Z</dcterms:created>
  <dc:creator>ООПГМИ</dc:creator>
  <dc:description/>
  <cp:keywords/>
  <dc:language>en-US</dc:language>
  <cp:lastModifiedBy>Admin</cp:lastModifiedBy>
  <cp:lastPrinted>2012-02-10T12:30:00Z</cp:lastPrinted>
  <dcterms:modified xsi:type="dcterms:W3CDTF">2012-02-10T14:13:00Z</dcterms:modified>
  <cp:revision>2</cp:revision>
  <dc:subject/>
  <dc:title> </dc:title>
</cp:coreProperties>
</file>